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219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dustrial Pa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dustrial P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136525</wp:posOffset>
                </wp:positionV>
                <wp:extent cx="1219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isure Pa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10.7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isure P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257300</wp:posOffset>
                </wp:positionV>
                <wp:extent cx="1814195" cy="19431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99pt;width:142.8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968615</wp:posOffset>
                </wp:positionV>
                <wp:extent cx="67056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27.45pt;width:52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9205</wp:posOffset>
                </wp:positionH>
                <wp:positionV relativeFrom="paragraph">
                  <wp:posOffset>1257300</wp:posOffset>
                </wp:positionV>
                <wp:extent cx="1814195" cy="19431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5pt;margin-top:99pt;width:142.8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67605</wp:posOffset>
                </wp:positionH>
                <wp:positionV relativeFrom="paragraph">
                  <wp:posOffset>1257300</wp:posOffset>
                </wp:positionV>
                <wp:extent cx="1814195" cy="19431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15pt;margin-top:99pt;width:142.8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3543300</wp:posOffset>
                </wp:positionV>
                <wp:extent cx="1814195" cy="19431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279pt;width:142.8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9205</wp:posOffset>
                </wp:positionH>
                <wp:positionV relativeFrom="paragraph">
                  <wp:posOffset>3543300</wp:posOffset>
                </wp:positionV>
                <wp:extent cx="1814195" cy="19431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5pt;margin-top:279pt;width:142.8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67605</wp:posOffset>
                </wp:positionH>
                <wp:positionV relativeFrom="paragraph">
                  <wp:posOffset>3543300</wp:posOffset>
                </wp:positionV>
                <wp:extent cx="1814195" cy="19431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15pt;margin-top:279pt;width:142.8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5829300</wp:posOffset>
                </wp:positionV>
                <wp:extent cx="1814195" cy="19431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459pt;width:142.8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9205</wp:posOffset>
                </wp:positionH>
                <wp:positionV relativeFrom="paragraph">
                  <wp:posOffset>5829300</wp:posOffset>
                </wp:positionV>
                <wp:extent cx="1814195" cy="19431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15pt;margin-top:459pt;width:142.8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67605</wp:posOffset>
                </wp:positionH>
                <wp:positionV relativeFrom="paragraph">
                  <wp:posOffset>5829300</wp:posOffset>
                </wp:positionV>
                <wp:extent cx="1814195" cy="19431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15pt;margin-top:459pt;width:142.8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2420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4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22225</wp:posOffset>
                </wp:positionV>
                <wp:extent cx="3124200" cy="914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.75pt;width:24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</wp:posOffset>
                </wp:positionH>
                <wp:positionV relativeFrom="paragraph">
                  <wp:posOffset>196215</wp:posOffset>
                </wp:positionV>
                <wp:extent cx="2819400" cy="5715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</w:rPr>
                              <w:t>steel factory, meat packing plant, railroad station, shipping yard, open-air market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45pt;mso-wrap-distance-left:9.05pt;mso-wrap-distance-right:9.05pt;mso-wrap-distance-top:0pt;mso-wrap-distance-bottom:0pt;margin-top:15.45pt;mso-position-vertical-relative:text;margin-left:6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</w:rPr>
                        <w:t>steel factory, meat packing plant, railroad station, shipping yard, open-air mar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24915</wp:posOffset>
                </wp:positionV>
                <wp:extent cx="1600200" cy="3429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thnic Neighborh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96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thnic Neighborh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510915</wp:posOffset>
                </wp:positionV>
                <wp:extent cx="1600200" cy="3429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thnic Neighborh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76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thnic Neighborh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224915</wp:posOffset>
                </wp:positionV>
                <wp:extent cx="1600200" cy="3429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rporate / Shopp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96.4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rporate / Shopp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3000</wp:posOffset>
                </wp:positionH>
                <wp:positionV relativeFrom="paragraph">
                  <wp:posOffset>1224915</wp:posOffset>
                </wp:positionV>
                <wp:extent cx="1600200" cy="342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lu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96.45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l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3510915</wp:posOffset>
                </wp:positionV>
                <wp:extent cx="1600200" cy="3429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rporate / Finan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76.4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rporate / Finan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3000</wp:posOffset>
                </wp:positionH>
                <wp:positionV relativeFrom="paragraph">
                  <wp:posOffset>3510915</wp:posOffset>
                </wp:positionV>
                <wp:extent cx="1600200" cy="342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us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76.45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us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5796915</wp:posOffset>
                </wp:positionV>
                <wp:extent cx="1981200" cy="342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rporate / City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7pt;mso-wrap-distance-left:9.05pt;mso-wrap-distance-right:9.05pt;mso-wrap-distance-top:0pt;mso-wrap-distance-bottom:0pt;margin-top:456.4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rporate / City Gover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796915</wp:posOffset>
                </wp:positionV>
                <wp:extent cx="1600200" cy="3429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lu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56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l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3000</wp:posOffset>
                </wp:positionH>
                <wp:positionV relativeFrom="paragraph">
                  <wp:posOffset>5796915</wp:posOffset>
                </wp:positionV>
                <wp:extent cx="1981200" cy="3429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ult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7pt;mso-wrap-distance-left:9.05pt;mso-wrap-distance-right:9.05pt;mso-wrap-distance-top:0pt;mso-wrap-distance-bottom:0pt;margin-top:456.45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ult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968615</wp:posOffset>
                </wp:positionV>
                <wp:extent cx="1981200" cy="3429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burb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7pt;mso-wrap-distance-left:9.05pt;mso-wrap-distance-right:9.05pt;mso-wrap-distance-top:0pt;mso-wrap-distance-bottom:0pt;margin-top:627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ubur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  <w:b/>
        <w:b/>
        <w:bCs/>
        <w:sz w:val="28"/>
        <w:u w:val="single"/>
      </w:rPr>
    </w:pPr>
    <w:r>
      <w:rPr>
        <w:rFonts w:cs="Trebuchet MS" w:ascii="Trebuchet MS" w:hAnsi="Trebuchet MS"/>
        <w:b/>
        <w:bCs/>
        <w:sz w:val="28"/>
        <w:u w:val="single"/>
      </w:rPr>
      <w:t>City Map Graphic Organiz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2:58:00Z</dcterms:created>
  <dc:creator>Computer User</dc:creator>
  <dc:description/>
  <dc:language>en-US</dc:language>
  <cp:lastModifiedBy>CBSD</cp:lastModifiedBy>
  <cp:lastPrinted>2004-12-16T08:59:00Z</cp:lastPrinted>
  <dcterms:modified xsi:type="dcterms:W3CDTF">2006-01-03T19:41:00Z</dcterms:modified>
  <cp:revision>21</cp:revision>
  <dc:subject/>
  <dc:title/>
</cp:coreProperties>
</file>